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7</w:t>
      </w:r>
      <w:r>
        <w:rPr>
          <w:vertAlign w:val="superscript"/>
        </w:rPr>
        <w:t>th</w:t>
      </w:r>
      <w:r>
        <w:rPr/>
        <w:t xml:space="preserve"> May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30th April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2880"/>
        <w:gridCol w:w="3060"/>
        <w:gridCol w:w="2460"/>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2880"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060"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Discussed and drew scratch ideas of dealing with standard and survey questions of each trait. Providing solutions, logic flow and php syntax for shiyu to carry on with coding. Updating wiki documents.</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Carrying out with coding to implement whole AA Questionnaire.</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Min Oo is carrying on with creating volunteer questionnaires and storing scores into responase table.</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Shiyu is carrying on with creating more functions to deal with aid agency online questionnaires as we discussed together yesterday.</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pPr>
            <w:r>
              <w:rPr/>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20:00Z</dcterms:created>
  <dc:creator>dlopez</dc:creator>
  <dc:description/>
  <cp:keywords/>
  <dc:language>en-US</dc:language>
  <cp:lastModifiedBy>Default-User</cp:lastModifiedBy>
  <dcterms:modified xsi:type="dcterms:W3CDTF">2010-05-11T03:22:00Z</dcterms:modified>
  <cp:revision>3</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